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Les adjectifs: forming adjectives in the singula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ab/>
        <w:t xml:space="preserve">An adjective is a word that describes a noun.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single"/>
        </w:rPr>
        <w:t xml:space="preserve"> In French an adjective must agree with the noun it is describing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. 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 T</w:t>
      </w:r>
      <w:r>
        <w:rPr>
          <w:rFonts w:eastAsia="Roman 12cpi" w:cs="Arial" w:ascii="Arial" w:hAnsi="Arial"/>
          <w:color w:val="000000"/>
          <w:sz w:val="24"/>
          <w:szCs w:val="24"/>
        </w:rPr>
        <w:t>herefore, an adjective can take one of four forms: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 masculine singular, feminine singular, masculine plural, feminine plural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Following are rules for the most common types of adjectives.  (Others exist, and there are also some exceptions and irregular adjectives, but for now concentrate on these forms.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1.</w:t>
        <w:tab/>
        <w:t xml:space="preserve">Many masculine adjectives end in a silent consonant.  Generally, to change an adjective that ends in a silent consonant from masculine to feminine, you add -e after the final consonant.  When you do this, you then pronounce the consonant before the -e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masculine</w:t>
      </w: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feminin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ntelligent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(t is silent)</w:t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>intelligent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(t is now pronounced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grand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(d is silent)</w:t>
        <w:tab/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grand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 (d is now pronounced)</w:t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Example: Charles est grand.  Isabelle est aussi grand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2.  </w:t>
        <w:tab/>
        <w:t xml:space="preserve">Many adjectives end in a silent e (an e with no accent).  Adjectives ending in a silent e are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invariabl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, meaning they do not change from masculine to feminine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masculine</w:t>
      </w: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feminin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timide</w:t>
        <w:tab/>
        <w:tab/>
        <w:tab/>
        <w:tab/>
        <w:tab/>
        <w:tab/>
        <w:t>timide</w:t>
        <w:br/>
        <w:t xml:space="preserve"> </w:t>
        <w:tab/>
        <w:t>romantique</w:t>
        <w:tab/>
        <w:tab/>
        <w:tab/>
        <w:tab/>
        <w:tab/>
        <w:t>romantiqu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4"/>
          <w:szCs w:val="24"/>
        </w:rPr>
      </w:pPr>
      <w:r>
        <w:rPr>
          <w:rFonts w:eastAsia="Roman 12cpi"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Example: Jacques est romantique.  Anne est aussi romantiqu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3.</w:t>
        <w:tab/>
        <w:t xml:space="preserve">If the masculine form of the adjective ends in a vowel </w:t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other than a silent 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, add e. 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In this case the added -e is silent and does not change the pronunciation; it is only relevant when writte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masculine</w:t>
      </w: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feminin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ab/>
        <w:t xml:space="preserve">débordé </w:t>
        <w:tab/>
        <w:tab/>
        <w:tab/>
      </w:r>
      <w:r>
        <w:rPr>
          <w:rFonts w:eastAsia="Roman 12cpi" w:cs="Arial" w:ascii="Arial" w:hAnsi="Arial"/>
          <w:color w:val="000000"/>
          <w:sz w:val="24"/>
          <w:szCs w:val="24"/>
        </w:rPr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débordé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 (pronounced the same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déçu</w:t>
        <w:tab/>
      </w: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déçu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ab/>
        <w:t>joli</w:t>
        <w:tab/>
        <w:tab/>
        <w:tab/>
        <w:tab/>
        <w:tab/>
        <w:tab/>
        <w:t>joli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Example: Henri est débordé.  Lucie est aussi débordé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4.</w:t>
        <w:tab/>
        <w:t xml:space="preserve">Many masculine adjectives end in -eux.  If the masculine adjective ends in -eux, </w:t>
        <w:tab/>
        <w:t xml:space="preserve">the x becomes an s before adding e, creating the feminine ending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-eus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.  (This is also </w:t>
        <w:tab/>
        <w:t>true for adjectives ending in -oux.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masculine</w:t>
      </w: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feminin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curieux</w:t>
      </w: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curieu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Example: Pierre est curieux.  Monique est aussi curieus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5.</w:t>
        <w:tab/>
        <w:t>If the masculine adjective ends in -on or -en, the feminine is -onne or -enne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Example: Marc est canadien.  Lucie est aussi canadienn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If the masculine adjective ends in -f, the f becomes a v before adding e.  This is </w:t>
        <w:tab/>
        <w:t xml:space="preserve">most often seen on adjectives ending in -if, but can also be seen with other vowels </w:t>
        <w:tab/>
        <w:t>before -f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masculine</w:t>
      </w: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feminin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sportif</w:t>
        <w:tab/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(pronounced “spor-teef”)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ab/>
        <w:tab/>
        <w:t>sportiv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 (pronounced “spor-teev”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ab/>
        <w:t>aggressif</w:t>
        <w:tab/>
        <w:tab/>
        <w:tab/>
        <w:tab/>
        <w:tab/>
        <w:t>aggressi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veuf</w:t>
      </w: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veu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Example: Philippe est sportif.  Julie est aussi sportiv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7.</w:t>
        <w:tab/>
        <w:t>If the adjective ends in -er, add an e but also add an accent grave ( \ ) to the first 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masculine</w:t>
      </w: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feminin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fier</w:t>
        <w:tab/>
        <w:tab/>
        <w:tab/>
        <w:tab/>
        <w:tab/>
        <w:tab/>
        <w:t>fiè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étranger</w:t>
        <w:tab/>
        <w:tab/>
        <w:tab/>
        <w:tab/>
        <w:tab/>
        <w:t>étrangè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Example:  Charles est étranger.  Suzanne est aussi étrangè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9:18:48Z</dcterms:created>
  <dc:creator/>
  <dc:description/>
  <dc:language>en-US</dc:language>
  <cp:lastModifiedBy/>
  <cp:revision>0</cp:revision>
  <dc:subject/>
  <dc:title/>
</cp:coreProperties>
</file>